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ПАСТА «БОЛОНЬЕЗЕ»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40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карон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полутверд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none"/>
                <w:tab w:val="center" w:pos="679" w:leader="none"/>
              </w:tabs>
              <w:rPr/>
            </w:pPr>
            <w:r>
              <w:rPr/>
              <w:tab/>
              <w:t>0,</w:t>
              <w:tab/>
              <w:t>8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«Болоньезе»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охлажд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томат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851"/>
        <w:gridCol w:w="1020"/>
        <w:gridCol w:w="992"/>
        <w:gridCol w:w="993"/>
        <w:gridCol w:w="717"/>
        <w:gridCol w:w="766"/>
        <w:gridCol w:w="7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6,2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5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2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Макаронные изделия отваривают в подсоленной воде (на 1кг макарон берут 6 л воды). Сыр натирают на терке. Мелкорубленные чеснок и лук пассеруют с добавлением растительного масла. Затем вводят соус «Болоньезе», соус томатный, доводят до кипения. Затем соединяют с отварными макаронами и вновь доводят до кипения. При отпуске макароны посыпают тертым сыром.</w:t>
        <w:br/>
      </w:r>
      <w:r>
        <w:rPr>
          <w:b/>
          <w:i/>
        </w:rPr>
        <w:t xml:space="preserve">           Для соуса томатного: </w:t>
      </w:r>
      <w:r>
        <w:rPr/>
        <w:t xml:space="preserve">подготовленные лук, морковь нарезают кубиком, пассеруют с добавлением масла сливочного, добавляют томатную пасту и продолжают пассерование в течение 10-15 минут. Просеянную пшеничную муку пассеруют при непрерывном помешивании до светло-желтого цвета. В пассерованную охлажденную муку вливают горячий бульон и/или воду (1/4 часть от рецептурной нормы) и вымешивают до однородной массы, затем постепенно добавляют оставшийся бульон и/или воду, доводят до кипения, затем вводят пассерованные с томатной пастой овощи и варят при слабом кипении 20-30 минут. В конце варки добавляют соль, сахар. Соус процеживают, протирая при этом разварившиеся овощи, и доводят до кипения. </w:t>
        <w:br/>
      </w:r>
      <w:r>
        <w:rPr>
          <w:b/>
          <w:i/>
        </w:rPr>
        <w:t xml:space="preserve">          Для соуса «Болоньезе»:</w:t>
      </w:r>
      <w:r>
        <w:rPr/>
        <w:t xml:space="preserve"> подготовленное мясо нарезают на куски, пропускают через мясорубку. Подготовленный лук репчатый нарезают кубиком и пассеруют с добавлением масла растительного, добавляют томатную пасту и продолжают припускание, затем добавляют подготовленный говяжий фарш, соль, добавляют воду и тушат до готовности.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 xml:space="preserve">: макаронные изделия и соусы равномерно смешаны и выложены горкой на тарелку, крупинки мяса равномерно распределены по всей массе, сверху подплавившийся натертый сыр. </w:t>
        <w:br/>
      </w:r>
      <w:r>
        <w:rPr>
          <w:i/>
          <w:iCs/>
        </w:rPr>
        <w:t>Консистенция:</w:t>
      </w:r>
      <w:r>
        <w:rPr/>
        <w:t xml:space="preserve"> макаронных изделий и мяса - мягкая, макароны не потерявшие форму. </w:t>
        <w:br/>
      </w:r>
      <w:r>
        <w:rPr>
          <w:i/>
          <w:iCs/>
        </w:rPr>
        <w:t>Цвет:</w:t>
      </w:r>
      <w:r>
        <w:rPr/>
        <w:t xml:space="preserve"> макарон – розовый, крупинок мяса –коричневатый, сыра – светло-желтый.</w:t>
        <w:br/>
      </w:r>
      <w:r>
        <w:rPr>
          <w:i/>
          <w:iCs/>
        </w:rPr>
        <w:t>Вкус</w:t>
      </w:r>
      <w:r>
        <w:rPr/>
        <w:t xml:space="preserve">: тушеного с томатом мяса и макарон, сыра, с легким привкусом чеснока, умеренно-соленый. </w:t>
        <w:br/>
      </w:r>
      <w:r>
        <w:rPr>
          <w:i/>
          <w:iCs/>
        </w:rPr>
        <w:t xml:space="preserve">Запах: </w:t>
      </w:r>
      <w:r>
        <w:rPr>
          <w:iCs/>
        </w:rPr>
        <w:t>тушеного</w:t>
      </w:r>
      <w:r>
        <w:rPr>
          <w:i/>
          <w:iCs/>
        </w:rPr>
        <w:t xml:space="preserve"> </w:t>
      </w:r>
      <w:r>
        <w:rPr/>
        <w:t>мяса с макаронами, с легким ароматом</w:t>
      </w:r>
      <w:bookmarkEnd w:id="12"/>
      <w:r>
        <w:rPr/>
        <w:t xml:space="preserve"> чеснока.</w:t>
      </w:r>
      <w:bookmarkEnd w:id="11"/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11T06:52:00Z</dcterms:modified>
  <cp:revision>40</cp:revision>
  <dc:subject/>
  <dc:title>Директору ГУ СО КК</dc:title>
</cp:coreProperties>
</file>